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25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C2D2E"/>
          <w:sz w:val="28"/>
          <w:szCs w:val="28"/>
          <w:lang w:eastAsia="ru-RU"/>
        </w:rPr>
        <w:t>МАСТЕР-КЛАСС КАК ИНТЕРАКТИВНАЯ ФОРМА ВЗАИМОДЕЙСТВИЯ С РОДИТЕЛЯМИ ПО ПРОФИЛАКТИКЕ КОМПЬЮТЕРНОЙ ЗАВИСИМОСТИ У ДЕТЕЙ СТАРШЕГО ДОШКОЛЬНОГО ВОЗРАСТА</w:t>
      </w:r>
    </w:p>
    <w:p>
      <w:pPr>
        <w:pStyle w:val="Normal"/>
        <w:spacing w:lineRule="auto" w:line="360" w:before="0" w:after="0"/>
        <w:ind w:firstLine="525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А.В. Сильченко </w:t>
      </w:r>
    </w:p>
    <w:p>
      <w:pPr>
        <w:pStyle w:val="Normal"/>
        <w:spacing w:lineRule="auto" w:line="360" w:before="0" w:after="0"/>
        <w:ind w:firstLine="525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спитатель высшей квалификационной категории</w:t>
      </w:r>
    </w:p>
    <w:p>
      <w:pPr>
        <w:pStyle w:val="Normal"/>
        <w:spacing w:lineRule="auto" w:line="360" w:before="0" w:after="0"/>
        <w:ind w:firstLine="52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е казенное дошкольное образовательное учреждение «Детский сад № 5» «Дюймовочка» с. Каново </w:t>
      </w:r>
    </w:p>
    <w:p>
      <w:pPr>
        <w:pStyle w:val="Normal"/>
        <w:spacing w:lineRule="auto" w:line="360" w:before="0" w:after="0"/>
        <w:ind w:firstLine="525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урского муниципального округа Ставропольского края </w:t>
      </w:r>
    </w:p>
    <w:p>
      <w:pPr>
        <w:pStyle w:val="Normal"/>
        <w:spacing w:lineRule="auto" w:line="360" w:before="0" w:after="0"/>
        <w:ind w:firstLine="525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компьютерной зависимости волнует на современном этапе ученых, педагогов, психологов, психиатров. Если задать себе вопрос «Почему в нашей стране проблема компьютерной зависимости с каждым годом становится все актуальнее и актуальнее». Ответ будет очень прост: современные дети могут целыми днями находиться перед компьютером, забывая об отдыхе, о других увлечениях. Компьютерная зависимость в виртуальном мире распространяется в современном мире со скоростью эпидемии и заключается в повышенной увлеченности детьми в ущерб своему здоров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Электромагнитное излучение современных гаджетов негативно влияет на незрелую нервную систему детей дошкольного возраст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чрезмерном увлечении ими у детей наблюдается проблемы с координацией действий руками, что проявляется, например, в играх с мячом.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елкая моторика также не развивается. Ребенку полезно играть конструктором и мозаикой, а не пользоваться компьютерной мышкой. Дети недополучают необходимых им сенсорных ощущени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стальное всматривание в небольшие объекты на экранах телефонов и планшетов развивает близорукост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редно увлечение гаджетами и для детского позвоночника. Ребенок за компьютером долго сидит в одной позе, а его голова неестественно наклон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на здоровье — это не единственный вред для будущего поколения. Компьютерная зависимость влияет так же на потерю детско-родительских отношений, на психику ребенк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оциализацию, нарушения развития речи, вызывает трудности в восприятии информац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ые игры – это попытка человека подчинить себе реальность. Находясь в виртуальном пространстве, ребенок чувствует себя настоящим соучастником, а не зрителем. Виртуальный мир интересен ребенку тем, что там все происходит мгновенно, нажимая на кнопку он сразу же получает определенный результат. Не надо ничего ждать, прикладывать усил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, у ребенка подавляются познавательные процессы, ребенок теряет интерес к общ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Е</w:t>
      </w:r>
      <w:r>
        <w:rPr>
          <w:rFonts w:cs="Times New Roman" w:ascii="Times New Roman" w:hAnsi="Times New Roman"/>
          <w:sz w:val="28"/>
          <w:szCs w:val="28"/>
        </w:rPr>
        <w:t>сли дошкольник проводит много времени за компьютером или телефоном, играя в компьютерные игры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ольше времени уделяет виртуальному общению, чем реальным играм и общению со сверстниками, то у ребенка проявляется компьютерная зависим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обозначенной проблемы побудила нас к углубленному изучению этой темы и разработки цикла игр, которые могут отвлечь ребенка от виртуальных, компьютерных игр, заменив их на не менее интересные –  реальные. Основная цель работы – приобщать родителей к позитивному взаимодействию с ДОО по профилактике компьютерной зависимости у детей старшего дошкольного возраста через использование интерактивных форм взаимодействия с семьёй (мастер-класса «Из виртуального в реальность»).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данной работы было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учить причины возникновения компьютерной зависимости у дошкольник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следовать влияния гаджетов на ребенка дошкольного возрас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йти решения замены компьютерных игр реальным общением и играми детей как в ДОО, так и в условиях семьи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работанный мной мастер-класс по теме «Из виртуального в реальность» позволяет оценить родителям всю сущность и вредность компьютерного увлечения. А самое главное принять безболезненное направление для решения и борьбы с виртуальной зависим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д нами была поставлена задача организовать взаимодействие с семьёй, в ходе которого разъяснять родителям негативное влияние компьютерных игр и чрезмерного пользования гаджетами на развитие ребенка старшего дошкольного возраста. В ходе работы с семьёй были представлены научно-методические материалы о влиянии компьютерных игр на познавательные процессы ребенка (воображение, внимание, память, мышление, восприятие, речь), а также приведены данные психологической науки о последствиях чрезмерного пользования компьютерными играми на успеваемость ребенка в школе, в целом на развитие его понимательной способности, познавательной активности, умении решать задачи, выполнять логические задания. Важно было показать значение реальной игры и реального общения, познавательной и творческой деятельности в жизни ребенка дошкольного возраста. Надо сказать, что далеко не все родители знали о ведущей деятельности ребенка в период дошкольного детства. Поэтому мы интегрировали подачу научно-теоретического материала с элементами практических игра, моделировании игровых ситуаций и проигрывании жизненных примеров из практики с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ходе мастер-класса мы применяли как традиционные методы работы с семьёй, так и инновационные, среди которых элементы тренинга, вирутально-познавательная игра, разбор проблемных ситуаций, логические игры для детей старшего дошкольного возраста. В ходе мастер-класса, который проводился с периодичностью раз в месяц, мы знакомили родителей с играми, которые желательно использовать дома в общении с детьми, педагогическими методами воспитания старших дошкольников, способствующих развитию познавательных процессов, психологическими и возрастными особенностями ребенка старшего дошкольного возраст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такой работы стала активность детей в процессе реального взаимодействия в коллективе сверстников группы, более позитивная ориентированность родителей на процесс воспитания ребенка, желания детей реально взаимодействовать, разнообразие интересов и предпочтений в предметной деятельности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ая форма организации работы, которую я использую, это виртуально-познавательная игра с выходом на продуктивную деятельность. Данная игра позволит найти подход к ребенку без жестких ограничений и даст возможность вызвать интерес к познанию мира через реальный предмет. Именно этим мои авторские игры и отличаются от игр, предложенных в интерн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амых популярных программных средств, которые я использую на своих занятиях, является программа PowerPoint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оспитателем детского сада, освоившим графический редактор PowerPoint , открываются широкие возможности для эффективной творческ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графического редактора PowerPoint это, прежде всег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ание предметно-развивающей сре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возможности познания окружающего м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новой нагля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нтерактивных игр с использованием триггеров, макр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льтимедийных, виртуально-познавательных игр позволяет активизировать познавательную деятельность дошкольников, реализовать творческий потенциал ребенка, формировать духовный мир, повышать на неизмеримо более высокий уровень интерес детей к получению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традиционными формами обучения дошкольников, созданные мною игры, обладают рядом преимуществ и соответствуют возрастным особенностям детей дошкольного возраста: предъявление информации на экране компьютера в игровой форме вызывает у детей огромный интере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в, что информатизация общества ведет за собой информатизацию образования, я поняла, что освоение ИКТ жизненная необходимость для каждого педагога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не можем полностью оградить ребенка от компьютерных устройств, значит мы должны сделать так чтобы они приносили пользу для наших детей, а не вр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инновационным опытом и созданием интерактивных игровых пособий, ведется еще совсем мало времени. Но уже сейчас можно сказать, что игровая деятельность, будучи ориентированной на потребности и мотивы ребенка, позволяет решать многие проблемы воспитании и обучении детей до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казывает опыт практики - дозированное использование интерактивных развивающих игр способствует развитию у детей волевых качеств, приучает к «полезным, компьютерным играм». А взаимодействие с семьёй по профилактике компьютерной зависимости у детей старшего дошкольного возраста оказывает положительное влияние на детско-родительские отношения, осуществление контроля и приобщения детей дома к реальному общению в игров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мониторинг, проведенный в начале 2023 года, показал, что 78% детей задают вопросы, интересуются различными предметными областями, объектами, связями, процессами, причинно-следственными связями. Дети (72%) проявляют интерес к выполнению необычных игровых заданий, требующих проявления у них творчества, «нетрадиционного» взгляда на привычные ситуации вещи и события. Педагогические наблюдения, проведенные в течении двух месяцев, показали, что дети старшего дошкольного возраста проявляют устойчивый интерес как к виртуально-познавательным играм, так и к реальному взаимодействию.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58:00Z</dcterms:created>
  <dc:creator>user7</dc:creator>
  <dc:description/>
  <cp:keywords/>
  <dc:language>en-US</dc:language>
  <cp:lastModifiedBy>Администратор</cp:lastModifiedBy>
  <dcterms:modified xsi:type="dcterms:W3CDTF">2023-10-22T14:59:00Z</dcterms:modified>
  <cp:revision>3</cp:revision>
  <dc:subject/>
  <dc:title/>
</cp:coreProperties>
</file>